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ДПО «Белгородский региональный институт повышения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й переподготовки специалистов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етодика проведения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внеклассных мероприятий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здоровительной направленности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студентов физической культуры БелГУ, апрель 2011 г. 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фимцева Нина Федоровна учитель физической культуры Белгородской специальной (коррекционной) общеобразовательной школы-интерната № 26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54:00Z</dcterms:created>
  <dc:creator>madmax</dc:creator>
  <dc:description/>
  <cp:keywords/>
  <dc:language>en-US</dc:language>
  <cp:lastModifiedBy>Директор</cp:lastModifiedBy>
  <dcterms:modified xsi:type="dcterms:W3CDTF">2013-01-24T12:45:00Z</dcterms:modified>
  <cp:revision>5</cp:revision>
  <dc:subject/>
  <dc:title/>
</cp:coreProperties>
</file>